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2268" w:right="226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0" w:leader="none"/>
        </w:tabs>
        <w:spacing w:lineRule="auto" w:line="240" w:before="0" w:after="0"/>
        <w:ind w:left="2268" w:right="2268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NGAGEMENT DU DEMAND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2268" w:right="2268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sieur le Président du Conseil départemental du Cher,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, soussigné (e),</w:t>
        <w:tab/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>sollicite une aide financière du Conseil départemental pour l’opération susvisée,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>certifie l’exactitude de tous les renseignements ci-dessus,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>m’engage :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ab/>
      </w:r>
      <w:r>
        <w:rPr>
          <w:rFonts w:eastAsia="Wingdings" w:cs="Wingdings" w:ascii="Wingdings" w:hAnsi="Wingdings"/>
          <w:spacing w:val="-2"/>
          <w:sz w:val="20"/>
          <w:szCs w:val="20"/>
        </w:rPr>
        <w:t></w:t>
      </w:r>
      <w:r>
        <w:rPr>
          <w:rFonts w:cs="Arial" w:ascii="Verdana" w:hAnsi="Verdana"/>
          <w:spacing w:val="-2"/>
          <w:sz w:val="20"/>
          <w:szCs w:val="20"/>
        </w:rPr>
        <w:t xml:space="preserve"> </w:t>
      </w:r>
      <w:r>
        <w:rPr>
          <w:rFonts w:cs="Arial" w:ascii="Verdana" w:hAnsi="Verdana"/>
          <w:spacing w:val="-2"/>
          <w:sz w:val="20"/>
        </w:rPr>
        <w:t>à aviser le Département du commencement des travaux faisant l'objet du financement départemental et à prendre son attache pour conduire toute opération de communication relative au projet subventionné (pose de la première pierre, inauguration…)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pacing w:val="-2"/>
          <w:sz w:val="20"/>
          <w:szCs w:val="20"/>
        </w:rPr>
        <w:tab/>
      </w:r>
      <w:r>
        <w:rPr>
          <w:rFonts w:eastAsia="Wingdings" w:cs="Wingdings" w:ascii="Wingdings" w:hAnsi="Wingdings"/>
          <w:spacing w:val="-2"/>
          <w:sz w:val="20"/>
          <w:szCs w:val="20"/>
        </w:rPr>
        <w:t></w:t>
      </w:r>
      <w:r>
        <w:rPr>
          <w:rFonts w:cs="Arial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à mettre en place au niveau des équipements installés, le panneau indiquant la participation financière du Conseil départemental ;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Wingdings" w:cs="Wingdings" w:ascii="Wingdings" w:hAnsi="Wingdings"/>
          <w:sz w:val="20"/>
        </w:rPr>
        <w:t></w:t>
      </w:r>
      <w:r>
        <w:rPr>
          <w:rFonts w:cs="Arial" w:ascii="Verdana" w:hAnsi="Verdana"/>
          <w:sz w:val="20"/>
        </w:rPr>
        <w:t xml:space="preserve"> à assurer l’entretien, la gestion des aménagements - équipements et, s’il y a lieu, à conserver la propriété du bâtiment pendant une durée minimum de 10 ans. En conséquence, aucune subvention ne pourra être sollicitée pour ces mêmes travaux auprès du Département durant cette période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2268" w:right="226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0" w:leader="none"/>
        </w:tabs>
        <w:spacing w:lineRule="auto" w:line="240" w:before="0" w:after="0"/>
        <w:ind w:left="2268" w:right="2268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NGAGEM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0" w:leader="none"/>
        </w:tabs>
        <w:spacing w:lineRule="auto" w:line="240" w:before="0" w:after="0"/>
        <w:ind w:left="2268" w:right="2268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 NON COMMENC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0" w:leader="none"/>
        </w:tabs>
        <w:spacing w:lineRule="auto" w:line="240" w:before="0" w:after="0"/>
        <w:ind w:left="2268" w:right="2268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 L’OPE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2268" w:right="2268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maître d’ouvrage, bénéficiaire potentiel d’une aide, atteste du non commencement de l’opération, objet de la présente demande, et s’engage à ne pas en commencer l’exécution avant l’attribution d’une subvention,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auf si l’autorisation expresse, sous forme de dérogation, par le département a été délivré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Dans le cas où l’opération débuterait avant que la subvention ne soit allouée ou que l’autorisation n’en soit donnée, je m’engage à en informer le Département afin qu’il prenne acte que, de ce fait, je renonce à la subvention sollicitée conformément à l’article R. 2234-24 du CGCT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  <w:tab w:val="right" w:pos="912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…………………………………………….,</w:t>
      </w:r>
    </w:p>
    <w:p>
      <w:pPr>
        <w:pStyle w:val="Normal"/>
        <w:tabs>
          <w:tab w:val="clear" w:pos="708"/>
          <w:tab w:val="left" w:pos="5640" w:leader="none"/>
          <w:tab w:val="right" w:pos="912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le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ab/>
        <w:t>Cachet et signature du maître d’ouvrage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AGEMENT DU DEMANDEUR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06:00Z</dcterms:created>
  <dc:creator>EMILIE REBOURGEON</dc:creator>
  <dc:description/>
  <dc:language>en-US</dc:language>
  <cp:lastModifiedBy>EMILIE REBOURGEON</cp:lastModifiedBy>
  <cp:lastPrinted>2020-06-12T09:17:00Z</cp:lastPrinted>
  <dcterms:modified xsi:type="dcterms:W3CDTF">2020-06-12T07:17:00Z</dcterms:modified>
  <cp:revision>3</cp:revision>
  <dc:subject/>
  <dc:title/>
</cp:coreProperties>
</file>